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О ИЗМЈЕНИ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ЗАКОНА О РЕПУБЛИЧКОЈ УПРАВИ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1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 Закону о републичкој управи („Службени гласник Републике Српске“, бр. 118/08, 11/09, 74/10, 86/10, 24/12, 121/12, 15/16 и 57/16) у члану </w:t>
      </w:r>
      <w:r>
        <w:rPr>
          <w:rFonts w:cs="Times New Roman" w:ascii="Times New Roman" w:hAnsi="Times New Roman"/>
          <w:lang w:val="sr-BA" w:eastAsia="en-US"/>
        </w:rPr>
        <w:t>52. став 1. мијења се и глас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„</w:t>
      </w:r>
      <w:r>
        <w:rPr>
          <w:rFonts w:cs="Times New Roman" w:ascii="Times New Roman" w:hAnsi="Times New Roman"/>
          <w:lang w:val="sr-BA" w:eastAsia="en-US"/>
        </w:rPr>
        <w:t>(1) Републички центар за истраживање рата, ратних злочина и тражење несталих лица обавља стручне и друге послове који се односе на: истраживање, прикупљање, документовање, обраду, класификацију, презентовање и архивирање документационе и друге грађе о Одбрамбено-отаџбинском рату, другим ратовима из периода 20. вијека на простору бивше Југославије, геноциду у Независној држави Хрватској, ратним злочинима, злочинима почињеним против човјечности и вриједности заштићених међународним правом, као и другим догађајима на простору Босне и Херцеговине и бивше Југославије, њиховим узроцима, посљедицама, те појавама и механизмима који доводе до њих или их сузбијају и спречавају, истраживање кључних догађаја и злочина из историјског, војног, правног, социолошког, политичког, економског и психолошког аспекта, као и других аспеката од значаја за објективно сагледавање ових догађаја, утврђивање, предлагање и координисање базних аспеката политика памћења, меморијализације, културе сјећања и памћења, те стручно оспособљавање заинтересованих и циљаних група и јавности, анализу почињених злочина, утврђивање истине за поједине догађаје и личности из прошлости и других релeвантних догађаја, њихову обраду, верификацију и вредновање, формирање и развој база података и службених евиденција о догађајима и њиховим посљедицама и о кривичним предметима ратних злочина, издавање увјерења, односно других исправа (потврда и др.) о чињеницама о којима води службену евиденцију, припрему статистичких и других података о резултатима истраживања, сарадњу са другим сличним институцијама и органима, органима правосуђа и организацијама и владиним и невладиним и другим организацијама и појединцима у земљи и иностранству, презентовање и публиковање резултата истраживања и других активности, координацију активности сарадње органа Републике са Механизмом за међународне кривичне судове у Хагу, у складу са чланом 2. тачка 8. Устава БиХ и Статутом Механизма за међународне кривичне судове у Хагу, предлагање Влади аката у вези са истраживањем злочина и сарадњом са Механизмом за међународне кривичне судове у Хагу, пружање помоћи тимовима одбране лица оптужених за почињене ратне злочине, евидентирање, вођење и ажурирање базе података о несталим лицима и њиховим породицама, лоцирање мјеста страдања несталих лица, масовних, појединачних и измјештених гробница на територији БиХ, Републике Хрватске и Републике Србије, достављање података о потенцијалним гробницама надлежним тужилаштвима, вођење евиденције о члановима породица несталих лица који су/нису дали крв за ДНК анализу, праћење ексхумација гробница несталих лица према позиву надлежних органа, успостављање оперативне сарадње са свим институцијама, удружењима и породицама несталих, информисање надлежног тужилаштва о евентуално нађеним гробницама несталих лица која нису евидентирана у бази података, сарадњу са свим породицама и удружењима несталих лица у Републици Српској и ван Републике Српске, организовање и позивање породица несталих лица на идентификацији, организовању почасних испраћаја и предаја породицама идентификованих тијела, израду фото-документације мјеста на којем се налази гробница несталих лица и учешће у форензичкој обради пронађених тијела, проналажење свједока и рад са њима, кориштење и одржавање објеката намијењених за обдукцију, смјештај и чување идентификованих и неидентификованих тијела несталих лица, као и вођење евиденције о несталим лицима  и друге послове у складу са законом и другим прописима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2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 w:eastAsia="en-US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sr-BA"/>
        </w:rPr>
      </w:pPr>
      <w:r>
        <w:rPr>
          <w:rFonts w:cs="Times New Roman" w:ascii="Times New Roman" w:hAnsi="Times New Roman"/>
          <w:lang w:val="ru-RU"/>
        </w:rPr>
        <w:t>Број: 02/1-021-</w:t>
      </w:r>
      <w:r>
        <w:rPr>
          <w:rFonts w:cs="Times New Roman" w:ascii="Times New Roman" w:hAnsi="Times New Roman"/>
          <w:lang w:val="sr-BA"/>
        </w:rPr>
        <w:t>299</w:t>
      </w:r>
      <w:r>
        <w:rPr>
          <w:rFonts w:cs="Times New Roman" w:ascii="Times New Roman" w:hAnsi="Times New Roman"/>
          <w:lang w:val="ru-RU"/>
        </w:rPr>
        <w:t>/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                 </w:t>
        <w:tab/>
        <w:tab/>
        <w:tab/>
      </w:r>
      <w:r>
        <w:rPr>
          <w:rFonts w:cs="Times New Roman" w:ascii="Times New Roman" w:hAnsi="Times New Roman"/>
          <w:lang w:val="ru-RU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  <w:lang w:val="en-US"/>
        </w:rPr>
        <w:t xml:space="preserve">29. </w:t>
      </w:r>
      <w:r>
        <w:rPr>
          <w:rFonts w:cs="Times New Roman" w:ascii="Times New Roman" w:hAnsi="Times New Roman"/>
        </w:rPr>
        <w:t>март 2018</w:t>
      </w:r>
      <w:r>
        <w:rPr>
          <w:rFonts w:cs="Times New Roman" w:ascii="Times New Roman" w:hAnsi="Times New Roman"/>
          <w:lang w:val="ru-RU"/>
        </w:rPr>
        <w:t>. године</w:t>
        <w:tab/>
        <w:tab/>
        <w:t xml:space="preserve">      </w:t>
        <w:tab/>
        <w:t xml:space="preserve">           </w:t>
        <w:tab/>
        <w:tab/>
        <w:t xml:space="preserve">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</w:rPr>
        <w:t>Недељко Чубриловић</w:t>
      </w:r>
    </w:p>
    <w:p>
      <w:pPr>
        <w:pStyle w:val="Normal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276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6:00Z</dcterms:created>
  <dc:creator>korisniko ime</dc:creator>
  <dc:description/>
  <cp:keywords/>
  <dc:language>en-US</dc:language>
  <cp:lastModifiedBy>DraganR</cp:lastModifiedBy>
  <cp:lastPrinted>2018-03-29T14:13:00Z</cp:lastPrinted>
  <dcterms:modified xsi:type="dcterms:W3CDTF">2018-04-25T12:46:00Z</dcterms:modified>
  <cp:revision>2</cp:revision>
  <dc:subject/>
  <dc:title>РЕПУБЛИКА СРПСКА</dc:title>
</cp:coreProperties>
</file>